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Tax Invo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3038" w:type="dxa"/>
        <w:jc w:val="left"/>
        <w:tblInd w:w="5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6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ice no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business’s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C registration num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T registration num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ephone num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 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ice 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ient’s name and address in he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VAT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order numb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65" w:type="dxa"/>
        <w:jc w:val="left"/>
        <w:tblInd w:w="6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e Dat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e by which you expect pay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311"/>
        <w:gridCol w:w="1276"/>
        <w:gridCol w:w="1422"/>
        <w:gridCol w:w="16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pri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oun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>
          <w:trHeight w:val="613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our bank account details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tot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5:00Z</dcterms:created>
  <dc:creator>helga.schaberg</dc:creator>
  <dc:description/>
  <cp:keywords/>
  <dc:language>en-US</dc:language>
  <cp:lastModifiedBy>helga.schaberg</cp:lastModifiedBy>
  <dcterms:modified xsi:type="dcterms:W3CDTF">2008-12-09T15:06:00Z</dcterms:modified>
  <cp:revision>1</cp:revision>
  <dc:subject/>
  <dc:title>Tax Invoice</dc:title>
</cp:coreProperties>
</file>